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им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рок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на тем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« Шиповые соединения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              </w:t>
      </w:r>
      <w:r>
        <w:rPr>
          <w:b/>
          <w:i/>
          <w:sz w:val="40"/>
          <w:szCs w:val="40"/>
        </w:rPr>
        <w:t>Золин И. В.,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</w:t>
      </w:r>
      <w:r>
        <w:rPr>
          <w:b/>
          <w:i/>
          <w:sz w:val="40"/>
          <w:szCs w:val="40"/>
        </w:rPr>
        <w:t xml:space="preserve">учитель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</w:t>
      </w:r>
      <w:r>
        <w:rPr>
          <w:b/>
          <w:i/>
          <w:sz w:val="40"/>
          <w:szCs w:val="40"/>
        </w:rPr>
        <w:t>технолог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 «Шиповые соеди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ознавательный аспект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еспечить  усвоение учащимися знаний о назначении, устройстве, применении шиповых соедин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накомить с порядком расчета  размеров шипового соедин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ть формирование навыков изготовления шипового соедин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й аспект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амоконтроля и рефлек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контроля и самоконтрол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й аспект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ывать любовь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 работы</w:t>
      </w:r>
      <w:r>
        <w:rPr>
          <w:sz w:val="28"/>
          <w:szCs w:val="28"/>
        </w:rPr>
        <w:t xml:space="preserve"> - приспособление для запи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учковые пилы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шерхебел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убан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гольни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йсмусы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рандаш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усла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цы шиповых соединений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отовки размером 45х45х200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теж деталей шипового соединения УК – 1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189865</wp:posOffset>
                </wp:positionV>
                <wp:extent cx="2238375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казатели развивающего обучения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актуализация и обогащение субъектного опыта учеников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возникновение проблемной ситу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- привлечение учащихся к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ормулировке темы учебного занятия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-постановка учебной задачи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развитие активности учащихся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создание ситуации нравственного выб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70pt;mso-wrap-distance-left:9.05pt;mso-wrap-distance-right:9.05pt;mso-wrap-distance-top:0pt;mso-wrap-distance-bottom:0pt;margin-top:14.9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Показатели развивающего обучения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актуализация и обогащение субъектного опыта учеников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возникновение проблемной ситуации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- привлечение учащихся к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формулировке темы учебного занятия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-постановка учебной задачи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развитие активности учащихся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создание ситуации нравственного выбор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Повторение</w:t>
      </w:r>
      <w:r>
        <w:rPr>
          <w:sz w:val="28"/>
          <w:szCs w:val="28"/>
        </w:rPr>
        <w:t xml:space="preserve"> сведений о способах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й деталей из древесин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рме беседы  с учащимися  с опорой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х жизненный опыт и знания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олученные в предыдущие годы обуч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едение учащихся к теме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ировка темы урока,</w:t>
      </w:r>
    </w:p>
    <w:p>
      <w:pPr>
        <w:pStyle w:val="Normal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становка учебной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Научиться выполнять соедин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алей из древесины без соединительны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алей: гвоздей, шурупов, винтов и т. п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Беседа с  учащимися</w:t>
      </w:r>
      <w:r>
        <w:rPr>
          <w:sz w:val="28"/>
          <w:szCs w:val="28"/>
        </w:rPr>
        <w:t xml:space="preserve"> –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ость шиповых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соединений в: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рхитектуре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057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обогащение субъектного опыт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формирование навыков дея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обогащение субъектного опыт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формирование навыков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троительстве,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одстве мебели</w:t>
      </w:r>
    </w:p>
    <w:p>
      <w:pPr>
        <w:sectPr>
          <w:type w:val="continuous"/>
          <w:pgSz w:w="11906" w:h="16838"/>
          <w:pgMar w:left="1701" w:right="851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накомство с профессиями столяра и плотника</w:t>
      </w:r>
    </w:p>
    <w:p>
      <w:pPr>
        <w:sectPr>
          <w:type w:val="continuous"/>
          <w:pgSz w:w="11906" w:h="16838"/>
          <w:pgMar w:left="1701" w:right="851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рганизация учебной деятель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Сообщение учителя о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ях шипового соединения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ткрытым  сквозным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инарным шипом (УК – 1)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 xml:space="preserve">  Коррекция зн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171700" cy="2743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коррекция знаний по ходу изучения материал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диалогическая форма общ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организация равноправного партнер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обратная связь с учащимися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6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коррекция знаний по ходу изучения материал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диалогическая форма общения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организация равноправного партнерств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обратная связь с учащимися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рка усвоения уча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оретического материал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иповых    соедин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Совместная дея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и учащихся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чет размеро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ши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ругих    элементов шипового соеди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</w:t>
      </w:r>
      <w:r>
        <w:rPr>
          <w:sz w:val="28"/>
          <w:szCs w:val="28"/>
          <w:lang w:val="en-US"/>
        </w:rPr>
        <w:t xml:space="preserve"> – 1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.4 S</w:t>
      </w:r>
      <w:r>
        <w:rPr>
          <w:sz w:val="28"/>
          <w:szCs w:val="28"/>
          <w:vertAlign w:val="subscript"/>
          <w:lang w:val="en-US"/>
        </w:rPr>
        <w:t xml:space="preserve">0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5 (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-  толщина детал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– толщина ши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– толщина запле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амостоятельная практичес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171700" cy="3429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организация самостоятельной дея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предоставление выбора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индивидуальный подход через обеспечение дозированной помощи взрослого ученику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создание ситуации успеха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возможность увидеть достигнутый индивидуальный результат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самооц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0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организация самостоятельной деятельности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предоставление выбора средств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индивидуальный подход через обеспечение дозированной помощи взрослого ученику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создание ситуации успеха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возможность увидеть достигнутый индивидуальный результат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самооценк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ятельность учащихся</w:t>
      </w:r>
      <w:r>
        <w:rPr>
          <w:sz w:val="28"/>
          <w:szCs w:val="28"/>
        </w:rPr>
        <w:t xml:space="preserve">  -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чистовых заготов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ом 40х40х120.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задач на следу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е занятие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1" w:gutter="0" w:header="0" w:top="1134" w:footer="0" w:bottom="567"/>
      <w:cols w:num="2" w:equalWidth="false" w:sep="true">
        <w:col w:w="6000" w:space="708"/>
        <w:col w:w="2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09:00Z</dcterms:created>
  <dc:creator>admin</dc:creator>
  <dc:description/>
  <cp:keywords/>
  <dc:language>en-US</dc:language>
  <cp:lastModifiedBy>admin</cp:lastModifiedBy>
  <cp:lastPrinted>2007-10-30T15:14:00Z</cp:lastPrinted>
  <dcterms:modified xsi:type="dcterms:W3CDTF">2007-10-30T12:26:00Z</dcterms:modified>
  <cp:revision>9</cp:revision>
  <dc:subject/>
  <dc:title>Тема «Понятие о шиповых соединениях »</dc:title>
</cp:coreProperties>
</file>